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351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570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23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306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941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15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57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7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95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5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967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865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19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3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74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