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9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847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383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018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25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71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117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280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64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019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116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79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783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