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85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57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28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8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12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1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394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823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363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502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6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56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444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16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73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90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97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