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06638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61793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2932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19688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32093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09348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89237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12737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19716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62301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17441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14572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25089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58837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82022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