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04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002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1547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43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265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612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2129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3898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1094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601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308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041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784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