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1433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4354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2294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3985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2242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0985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8935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9467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0756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8833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705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361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9678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0708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2871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3631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5953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