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3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640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354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469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008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522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502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570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13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19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894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718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24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37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055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