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342813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452329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