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38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657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209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158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209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039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9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34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055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840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51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68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322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