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260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259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65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266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32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706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980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223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140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857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337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85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068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114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413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507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7001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