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35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12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6611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894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308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552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196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534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349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6021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996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930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2804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148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368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