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79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944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576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356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9598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9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14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83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61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272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248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600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02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