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9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608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5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444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006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917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198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24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44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68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9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623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7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03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430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803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131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