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906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219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006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885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935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355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408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007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336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18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587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435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344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713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671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