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82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264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42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53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963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473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575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838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570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302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668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080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729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