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71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7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19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82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6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73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02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2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45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45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4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97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84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17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43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1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