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382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5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348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293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67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95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60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935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3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327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68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921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00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90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95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