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14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35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298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51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81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40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49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11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50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6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52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1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722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