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80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62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22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70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922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05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157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66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503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70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97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00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8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624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559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86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