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181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2891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427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6732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8743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608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6734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8903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4272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4891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304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5988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9390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6993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551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