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444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699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691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891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546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474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464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311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284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492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789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405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463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