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50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57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90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09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154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72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305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5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40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09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6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52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0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7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23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6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41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