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059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766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993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014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878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564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253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887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329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738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244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493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336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353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326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