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1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49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99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91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611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0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004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9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43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845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0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69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308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