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8144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2260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6694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3270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315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9751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3023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1605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987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898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94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398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5106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516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4330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6124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3831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