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179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558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773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241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031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988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233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70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525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780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727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175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882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101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574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