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068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155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578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558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163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274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188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088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914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822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490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080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037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