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3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33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22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7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71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7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89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00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66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96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6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99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08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0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11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72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70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