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9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38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52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332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288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97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753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0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52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35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6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990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60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15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