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9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15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63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49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94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83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78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01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71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92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45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17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33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