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9073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15676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70726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6340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67364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30876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90217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4656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19282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4665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94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496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6059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45507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9238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93696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9788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