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37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0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462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99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74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68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25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7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64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782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12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49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77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19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57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