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0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377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46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18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7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9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80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005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27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9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0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97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