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6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12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27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8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24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21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69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37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10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16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7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6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799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46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65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84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39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