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7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30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49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4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3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983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1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178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4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97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18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6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90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87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53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