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987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62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92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761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494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99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31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208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716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517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303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57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076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