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382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718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834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290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276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995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944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61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914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076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166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114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315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361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784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700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409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