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597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166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562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200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015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804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963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676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376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90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069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889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509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090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162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