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489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111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532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888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74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772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002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52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519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772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964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78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408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