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457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035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715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842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978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740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848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223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826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282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15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522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298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435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465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768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314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