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641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189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20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043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760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631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222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458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382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833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202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638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631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37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553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