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6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417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653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62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440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49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27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64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47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17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67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4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652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