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65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4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7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6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776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27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579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2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870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43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50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6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298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83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02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06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90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