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47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727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411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820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987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840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368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683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108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057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426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626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266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927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455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