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5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408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5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94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02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1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5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92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5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9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89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73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