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550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723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72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816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312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048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156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606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022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614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813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925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077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116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39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397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69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