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91458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36345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78533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1286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50536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55340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78364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54210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40695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24928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06031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41802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56969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25207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04875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