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156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708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442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338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178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837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800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577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018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744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227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909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86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