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92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51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83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25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06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28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99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41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40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27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25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56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00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3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35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9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017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