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252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911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062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298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337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738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431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067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042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066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970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694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887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165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184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